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Schoolbook" w:hAnsi="Century Schoolbook" w:cs="Century Schoolbook"/>
          <w:sz w:val="21"/>
          <w:szCs w:val="21"/>
        </w:rPr>
      </w:pPr>
      <w:r>
        <w:rPr>
          <w:rFonts w:cs="Century Schoolbook" w:ascii="Century Schoolbook" w:hAnsi="Century Schoolbook"/>
          <w:sz w:val="21"/>
          <w:szCs w:val="21"/>
        </w:rPr>
      </w:r>
    </w:p>
    <w:p>
      <w:pPr>
        <w:pStyle w:val="Normal"/>
        <w:spacing w:before="0" w:after="0"/>
        <w:rPr>
          <w:rFonts w:ascii="Century Schoolbook" w:hAnsi="Century Schoolbook" w:cs="Century Schoolbook"/>
          <w:b/>
          <w:b/>
          <w:sz w:val="21"/>
          <w:szCs w:val="21"/>
        </w:rPr>
      </w:pPr>
      <w:r>
        <w:rPr>
          <w:rFonts w:cs="Century Schoolbook" w:ascii="Century Schoolbook" w:hAnsi="Century Schoolbook"/>
          <w:b/>
          <w:sz w:val="21"/>
          <w:szCs w:val="21"/>
        </w:rPr>
        <w:t xml:space="preserve">Resources: </w:t>
      </w:r>
    </w:p>
    <w:p>
      <w:pPr>
        <w:pStyle w:val="Normal"/>
        <w:spacing w:before="0" w:after="0"/>
        <w:rPr>
          <w:rFonts w:ascii="Century Schoolbook" w:hAnsi="Century Schoolbook" w:cs="Century Schoolbook"/>
          <w:sz w:val="21"/>
          <w:szCs w:val="21"/>
        </w:rPr>
      </w:pPr>
      <w:r>
        <w:rPr>
          <w:rFonts w:cs="Century Schoolbook" w:ascii="Century Schoolbook" w:hAnsi="Century Schoolbook"/>
          <w:sz w:val="21"/>
          <w:szCs w:val="21"/>
        </w:rPr>
        <w:t>Use the following NHS Pathfinder to locate resources related to this assignment.</w:t>
      </w:r>
    </w:p>
    <w:p>
      <w:pPr>
        <w:pStyle w:val="Normal"/>
        <w:spacing w:before="0" w:after="0"/>
        <w:rPr>
          <w:rFonts w:ascii="Century Schoolbook" w:hAnsi="Century Schoolbook" w:cs="Century Schoolbook"/>
          <w:sz w:val="21"/>
          <w:szCs w:val="21"/>
        </w:rPr>
      </w:pPr>
      <w:hyperlink r:id="rId2">
        <w:r>
          <w:rPr>
            <w:rStyle w:val="InternetLink"/>
            <w:rFonts w:cs="Century Schoolbook" w:ascii="Century Schoolbook" w:hAnsi="Century Schoolbook"/>
            <w:sz w:val="21"/>
            <w:szCs w:val="21"/>
          </w:rPr>
          <w:t>https://nhsprojectpathfinders.wikispaces.com/Civil+War+Resources</w:t>
        </w:r>
      </w:hyperlink>
    </w:p>
    <w:p>
      <w:pPr>
        <w:pStyle w:val="Normal"/>
        <w:spacing w:before="0" w:after="0"/>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Letters/Journals/Diaries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rthenia Antoinette Hagu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88 (not sure if it is an actual dat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outhern Alabam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n explanation of the subject/contents of the 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rthenia was helping her brother readying up for the wa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he suprising part of this document was that Parthenia had to help her brothers to prepare for the war in Virginia.  Her father wrote a letter to Parthenia that her brothers are going to the war, and she didn’t know what to do. Also, her father asked Parthenia to leave for few days to stay in to help her brothers in war.  She was scared for her brothers.  She said, “We conquer or die” and “Farewell to Brother Jonathan.” Her quote was very direct to her side and to her brother.  She meant that she would stay with south and fight with them.  I had few questions, why didn’t she become a nurse if she wanted to stay with her brothers?  What did she do after few days of staying with her brothers?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mazon.com: Blockaded Family: Life in So. Alabama (9781557092472): Parthenia Antoinette Hague, Parthenia Hague: Books." </w:t>
            </w:r>
            <w:r>
              <w:rPr>
                <w:rFonts w:cs="Times New Roman" w:ascii="Times New Roman" w:hAnsi="Times New Roman"/>
                <w:i/>
                <w:iCs/>
              </w:rPr>
              <w:t>Amazon.com: Online Shopping for Electronics, Apparel, Computers, Books, DVDs &amp; More</w:t>
            </w:r>
            <w:r>
              <w:rPr>
                <w:rFonts w:cs="Times New Roman" w:ascii="Times New Roman" w:hAnsi="Times New Roman"/>
              </w:rPr>
              <w:t>. Web. 21 Dec. 2010. &lt;http://www.amazon.com/Blockaded-Family-Life-So-Alabama/dp/1557092478&gt;.</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Newspaper Articles (15 points)</w:t>
      </w:r>
    </w:p>
    <w:tbl>
      <w:tblPr>
        <w:tblW w:w="10440" w:type="dxa"/>
        <w:jc w:val="left"/>
        <w:tblInd w:w="-113" w:type="dxa"/>
        <w:tblLayout w:type="fixed"/>
        <w:tblCellMar>
          <w:top w:w="0" w:type="dxa"/>
          <w:left w:w="108" w:type="dxa"/>
          <w:bottom w:w="0" w:type="dxa"/>
          <w:right w:w="108" w:type="dxa"/>
        </w:tblCellMar>
      </w:tblPr>
      <w:tblGrid>
        <w:gridCol w:w="5238"/>
        <w:gridCol w:w="5202"/>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uthor:</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rper and Brother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ate:</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January 16, 1864</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itle:</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erill’s Raid</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ace of Origin:</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rper’s Weekly</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rief Summary:</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his article was to tell the readers that General Averill had a successful raid in Tennessee and Virginia Railroads. This gave many detailed information about the railroad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color w:val="FF0000"/>
                <w:u w:val="single"/>
              </w:rPr>
              <w:t>*Analysis:</w:t>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ne thing that caught my attention about "Averill's Raid” was that the detail it went into the horrible conditions.  This is North newspaper so it is bias to North and it talks about how successful the raid went.  This document was put in to let know readers that although the conditions were bad as this article says, we managed to pull through and successfully raid these railroads. The article also may have gone overboard the severity of the conditions to catch the reader’s attention, and to show the pride of our soldiers. The raid took place in November of 1863.  An example of this statement in the article is “but to feel the fury of the storm, the more server, and he can form but a mere idea of what was the scene on this trying occasion.” I found that this article was interesting because it took this long to publish after this event happened.  2 months is very long time to the today’s standard to publish of what happened on that day.  I have many questions about this article but I will put 2 questions about it.  Why didn’t the writer include what happened to people and the raid itself?  What did people do to overcome the severity of mother natur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itation:</w:t>
            </w:r>
          </w:p>
        </w:tc>
        <w:tc>
          <w:tcPr>
            <w:tcW w:w="52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80" w:before="0" w:after="0"/>
              <w:rPr/>
            </w:pPr>
            <w:r>
              <w:rPr>
                <w:rFonts w:eastAsia="Times New Roman" w:cs="Times New Roman" w:ascii="Times New Roman" w:hAnsi="Times New Roman"/>
                <w:color w:val="000000"/>
                <w:lang w:val="en"/>
              </w:rPr>
              <w:t>“</w:t>
            </w:r>
            <w:r>
              <w:rPr>
                <w:rFonts w:eastAsia="Times New Roman" w:cs="Times New Roman" w:ascii="Times New Roman" w:hAnsi="Times New Roman"/>
                <w:color w:val="000000"/>
                <w:lang w:val="en"/>
              </w:rPr>
              <w:t xml:space="preserve">Robert Fulton Monument." </w:t>
            </w:r>
            <w:r>
              <w:rPr>
                <w:rFonts w:eastAsia="Times New Roman" w:cs="Times New Roman" w:ascii="Times New Roman" w:hAnsi="Times New Roman"/>
                <w:i/>
                <w:iCs/>
                <w:color w:val="000000"/>
                <w:lang w:val="en"/>
              </w:rPr>
              <w:t> The Civil War</w:t>
            </w:r>
            <w:r>
              <w:rPr>
                <w:rFonts w:eastAsia="Times New Roman" w:cs="Times New Roman" w:ascii="Times New Roman" w:hAnsi="Times New Roman"/>
                <w:color w:val="000000"/>
                <w:lang w:val="en"/>
              </w:rPr>
              <w:t>. Web. 21 Dec. 2010. &lt;http://www.sonofthesouth.net/leefoundation/civil-war/1864/january/robert-fulton-monument.htm&gt;.</w:t>
            </w:r>
          </w:p>
          <w:p>
            <w:pPr>
              <w:pStyle w:val="Normal"/>
              <w:spacing w:lineRule="auto" w:line="240" w:before="0" w:after="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Image (15 points)</w:t>
      </w:r>
    </w:p>
    <w:tbl>
      <w:tblPr>
        <w:tblW w:w="10440" w:type="dxa"/>
        <w:jc w:val="left"/>
        <w:tblInd w:w="-113" w:type="dxa"/>
        <w:tblLayout w:type="fixed"/>
        <w:tblCellMar>
          <w:top w:w="0" w:type="dxa"/>
          <w:left w:w="108" w:type="dxa"/>
          <w:bottom w:w="0" w:type="dxa"/>
          <w:right w:w="108" w:type="dxa"/>
        </w:tblCellMar>
      </w:tblPr>
      <w:tblGrid>
        <w:gridCol w:w="5238"/>
        <w:gridCol w:w="5202"/>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uthor/Artist/Photographer</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ate:</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Did not specified on hard copy, Clara Barton 1821-1912 </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itle:</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ivil War Nurse and Founder of American Red Cros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 Copy (digital or hard copy) of the image</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rd copy</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escription of the Image:</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he picture showing Clara Barton sitting posing for a picture at the time of 11:52 (possible in the afternoon).</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color w:val="FF0000"/>
                <w:u w:val="single"/>
              </w:rPr>
              <w:t>*Analysis:</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rom my understanding of Clara Barton, She never had a great childhood because of her lisping and shyness.  She overcame those problems when she realized that she had to do something to save her brother when he fell down and injured himself.  Once she overcame with her problems, she became a teacher and still wanted to have a bigger challenge.  She quit her job because she felt that she deserved to get the job of principle but the man took that job.  She left school to explore other career opportunity.  She went to other country and saw how people were helping others in need.  Clara thought of that and founded American Red Cross.  </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itation:</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lara Barton - Biography." </w:t>
            </w:r>
            <w:r>
              <w:rPr>
                <w:rFonts w:cs="Times New Roman" w:ascii="Times New Roman" w:hAnsi="Times New Roman"/>
                <w:i/>
                <w:iCs/>
              </w:rPr>
              <w:t>Women's History - Comprehensive Women's History Research Guide</w:t>
            </w:r>
            <w:r>
              <w:rPr>
                <w:rFonts w:cs="Times New Roman" w:ascii="Times New Roman" w:hAnsi="Times New Roman"/>
              </w:rPr>
              <w:t>. Web. 21 Dec. 2010. &lt;http://womenshistory.about.com/od/bartonclara/a/clara_barton.htm&gt;.</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Song Lyric Template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eorge Frederick Roo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6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it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he Battle Cry of Freedom</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ong for Union Arm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color w:val="FF0000"/>
                <w:u w:val="single"/>
              </w:rPr>
              <w:t xml:space="preserve">*Analysis:  </w:t>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p>
            <w:pPr>
              <w:pStyle w:val="Normal"/>
              <w:spacing w:lineRule="auto" w:line="240" w:before="0" w:after="0"/>
              <w:rPr>
                <w:rFonts w:ascii="Times New Roman" w:hAnsi="Times New Roman" w:cs="Times New Roman"/>
                <w:b/>
                <w:b/>
                <w:i/>
                <w:i/>
                <w:color w:val="FF0000"/>
                <w:u w:val="single"/>
              </w:rPr>
            </w:pPr>
            <w:r>
              <w:rPr>
                <w:rFonts w:cs="Times New Roman" w:ascii="Times New Roman" w:hAnsi="Times New Roman"/>
                <w:b/>
                <w:i/>
                <w:color w:val="FF0000"/>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color w:val="000000"/>
                <w:sz w:val="22"/>
                <w:szCs w:val="22"/>
                <w:lang w:val="en"/>
              </w:rPr>
              <w:t xml:space="preserve">"The </w:t>
            </w:r>
            <w:r>
              <w:rPr>
                <w:rFonts w:cs="Times New Roman" w:ascii="Times New Roman" w:hAnsi="Times New Roman"/>
                <w:sz w:val="22"/>
                <w:szCs w:val="22"/>
              </w:rPr>
              <w:t>"The Battle Cry of Freedom" (186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Words and Mus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by George Frederick Ro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Yes we'll rally round the flag, bo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we'll rally once ag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Shouting the battle cry of Freed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And we'll rally from the hills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we'll gather from the pl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Shouting the battle cry of Freed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CHOR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The Union fore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Hurrah boys, hurra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Down with the Tra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Up with the St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While we rally round the flag, bo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Rally once ag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Shouting the battle cry of Freed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We are springing to the 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Three Hundred Thousand m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Shouting the battle cry of Freed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And we'll fill the vacant rank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our brothers gone bef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Shouting the battle cry of Freed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CHOR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We will welcome to our numb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the loyal true and bra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Shouting the battle cry of Freed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And altho' he may be poor 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shall never be a sla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Shouting the battle cry of Freed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CHOR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So we're singing to the call fr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the East and from the W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Shouting the battle cry of Freed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And we'll hurl the rebel crew fr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the land we love the b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Shouting the battle cry of Freed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rPr>
              <w:t xml:space="preserve">One of his many best song during the Civil War, written in 1862.  It was played at Fort Sumter on April 14, 1865 when this fort was re-captured by Union troop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battle song was all about pride in one's army, and was for Union and they say "down with the traitors." This quote referred to the Confederate soldiers.  You could tell that this song is about the military and It is easy to picture the Union Army singing after the victory over the confederate.  It did make any soldiers feel proud about any team that they accomplished something great in their "battle". One thing that was interesting about this song that it helped to cheer up any downed soldiers and keep fighting no matter what size of the. On verse 4, there were many amount of pride involved in this verse.  “the land we love the best”, they would do anything to get that land for freedom no matter what of setbacks and kept fighting until there was a victo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tLeast" w:line="480" w:before="0" w:after="0"/>
              <w:ind w:hanging="720"/>
              <w:rPr>
                <w:rFonts w:ascii="Times New Roman" w:hAnsi="Times New Roman" w:eastAsia="Times New Roman" w:cs="Times New Roman"/>
              </w:rPr>
            </w:pPr>
            <w:r>
              <w:rPr>
                <w:rFonts w:eastAsia="Times New Roman" w:cs="Times New Roman" w:ascii="Times New Roman" w:hAnsi="Times New Roman"/>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80" w:before="0" w:after="0"/>
              <w:ind w:hanging="720"/>
              <w:rPr/>
            </w:pPr>
            <w:r>
              <w:rPr>
                <w:rFonts w:eastAsia="Times New Roman" w:cs="Times New Roman" w:ascii="Times New Roman" w:hAnsi="Times New Roman"/>
                <w:color w:val="000000"/>
                <w:lang w:val="en"/>
              </w:rPr>
              <w:t xml:space="preserve">"The    “Music of the American Civil War (1861-1865)." </w:t>
            </w:r>
            <w:r>
              <w:rPr>
                <w:rFonts w:eastAsia="Times New Roman" w:cs="Times New Roman" w:ascii="Times New Roman" w:hAnsi="Times New Roman"/>
                <w:i/>
                <w:iCs/>
                <w:color w:val="000000"/>
                <w:lang w:val="en"/>
              </w:rPr>
              <w:t>Public Domain Music</w:t>
            </w:r>
            <w:r>
              <w:rPr>
                <w:rFonts w:eastAsia="Times New Roman" w:cs="Times New Roman" w:ascii="Times New Roman" w:hAnsi="Times New Roman"/>
                <w:color w:val="000000"/>
                <w:lang w:val="en"/>
              </w:rPr>
              <w:t>. Web. 22 Dec. 2010. &lt;http://www.pdmusic.org/civilwar.html&gt;.</w:t>
            </w:r>
          </w:p>
          <w:p>
            <w:pPr>
              <w:pStyle w:val="Normal"/>
              <w:spacing w:lineRule="auto" w:line="240" w:before="0" w:after="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r>
    </w:tbl>
    <w:p>
      <w:pPr>
        <w:pStyle w:val="Normal"/>
        <w:spacing w:before="0" w:after="0"/>
        <w:rPr>
          <w:rFonts w:ascii="Times New Roman" w:hAnsi="Times New Roman" w:cs="Times New Roman"/>
        </w:rPr>
      </w:pPr>
      <w:r>
        <w:rPr>
          <w:rFonts w:cs="Times New Roman" w:ascii="Times New Roman" w:hAnsi="Times New Roman"/>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entury Schoolbook" w:hAnsi="Century Schoolbook"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hsprojectpathfinders.wikispaces.com/Civil+War+Resourc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5:41:00Z</dcterms:created>
  <dc:creator>Shah, Karan</dc:creator>
  <dc:description/>
  <dc:language>en-US</dc:language>
  <cp:lastModifiedBy>Shah, Karan</cp:lastModifiedBy>
  <dcterms:modified xsi:type="dcterms:W3CDTF">2010-12-23T15:41:00Z</dcterms:modified>
  <cp:revision>2</cp:revision>
  <dc:subject/>
  <dc:title>Civil War Primary Source Assignment</dc:title>
</cp:coreProperties>
</file>